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Гетьманщина, державність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в роботі необг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 відсут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реферативного, а не дослідницького характер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67</Words>
  <Characters>1119</Characters>
  <CharactersWithSpaces>954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1:16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